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Новосибирской област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О внесении изменений в Закон Новосибир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</w:rPr>
        <w:t>«О дополнительных мерах социальной защиты граждан, уволенных с военной службы, и членов семей погибших военнослужащих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Реализация проекта закона Новосибирской области «О внесении изменений в Закон Новосибирской области </w:t>
      </w:r>
      <w:r>
        <w:rPr>
          <w:rFonts w:eastAsia="Calibri"/>
        </w:rPr>
        <w:t>«О дополнительных мерах социальной защиты граждан, уволенных с военной службы, и членов семей погибших военнослужащих</w:t>
      </w:r>
      <w:r>
        <w:rPr/>
        <w:t xml:space="preserve">» (далее – проект закона) будет осуществляться </w:t>
      </w:r>
      <w:r>
        <w:rPr>
          <w:rFonts w:eastAsia="Calibri"/>
          <w:lang w:eastAsia="en-US"/>
        </w:rPr>
        <w:t>в рамках полномочия Новосибирской области 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льготным категориям граждан)»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Общий объем потребности в средствах областного бюджета Новосибирской области на 2023-2025 года на реализацию проекта закона составляет 257 359 110,00 рублей, в том числе: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- на 2023 – 85 785 370,00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- на 2024 – 85 785 370,00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- на 2025 – 85 785 370,00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Реализация проекта закона потребует дополнительных затрат из областного бюджета Новосибирской области в части расходных обязательств министерства труда и социального развития Новосибирской области (далее - министерство)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Общий объем дополнительных средств областного бюджета Новосибирской области на 2023-2025 годы на реализацию проекта закона составляет 54 778 770,00 рублей ежегодно (приложение к финансово – экономическому обоснованию)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сточник финансирования дополнительных расходов в рамках расходных обязательств министерства отсутствует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сточник финансирования – средства областного бюджета Новосибирской области.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Законом Новосибирской области от 23 декабря 2022 года № 307-ОЗ «Об областном бюджете Новосибирской области на 2023 год и плановый период 2024 и 2025 годов» министерству предусмотрены бюджетные ассигнования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ежемесячные денежные пособия инвалидам боевых действий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КБК 023 1003 28.4.01.16010 – 11 423 300,00 рублей ежегодно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ежемесячные и единовременные денежные пособия членам семей погибших военнослужащих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БК 023 1003 28.4.01.16020 – 19 584 300,00 рублей ежегодно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Участниками реализации проекта закона является министерство и подведомственные министерству учреждения – центры социальной поддержки населения г. Новосибирска и Новосибир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1134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8:00Z</dcterms:created>
  <dc:creator>test</dc:creator>
  <dc:description/>
  <cp:keywords/>
  <dc:language>en-US</dc:language>
  <cp:lastModifiedBy>Цвингер Ольга Фёдоровна</cp:lastModifiedBy>
  <cp:lastPrinted>2023-05-05T10:55:00Z</cp:lastPrinted>
  <dcterms:modified xsi:type="dcterms:W3CDTF">2023-05-05T03:55:00Z</dcterms:modified>
  <cp:revision>10</cp:revision>
  <dc:subject/>
  <dc:title/>
</cp:coreProperties>
</file>